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Algebra 2 GH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Equations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 xml:space="preserve">Systems of Linear Equations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6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Inequaliti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ystems of Linear Inequaliti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23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ational Algebraic Expressi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1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tter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est-Fit Lin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7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ate of Chan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rite or Identify a Linear Equatio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14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easures of Dispersion &amp; Central Tendenc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ata Displays &amp; Analysi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21/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babilit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4/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17:00Z</dcterms:created>
  <dc:creator>PSD</dc:creator>
  <dc:description/>
  <dc:language>en-US</dc:language>
  <cp:lastModifiedBy>test</cp:lastModifiedBy>
  <cp:lastPrinted>2012-08-30T15:39:00Z</cp:lastPrinted>
  <dcterms:modified xsi:type="dcterms:W3CDTF">2015-04-23T13:08:00Z</dcterms:modified>
  <cp:revision>3</cp:revision>
  <dc:subject/>
  <dc:title>Algebra 2 CP Study Island Homework Schedule</dc:title>
</cp:coreProperties>
</file>